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This documents advance.scm as of 09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rdinary Differential Equation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-generator is used with 1-step adaptive integrators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 state by a given increment in the independent variab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variable-stepsize adv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two of the methods of making variable-step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lity-control --- most useful for fourt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-Kutta integrator, and the  Bulirsch-Stoer integ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ar  integrators for ``stiff'' systems of ode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-generators (see the documentation for g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-generator, when applied to an advancer (to be describ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, called advance, that takes 6 argum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state: The initial state for the ODE system being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-required: The increment in independent variable desir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 between the final "time"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suggested: A suggested starting step size.  If this is too bi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r will decrease it.  If it is too sm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vancer will increase it.  Picking the wrong siz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st computer time to start up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cess.  Near a singularity, a bad choice may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a numerical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-h:       This is a limit on the maximum step the advan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to take.  This is useful for produc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for graphing or tabulating,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-order integrator that may take huge steps to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urac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:    This is a procedure which is called before each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n.  It may be used to monitor, graph, or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ess of the integ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inue is supplied with four argu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:       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-achieved: The current inc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:             The next step to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:          The procedure of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 "thunk"), to be called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gratio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:        This is a procedure which is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-required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supplied with thre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:         The f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-achieved: The step of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ariable actually achiev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al state.  This may differ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rom the step-required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erical noise. 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continuing 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-suggested:   The step appropriate fo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integration from the f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integrate x' = x from x(t0) = 1.0 to x(t0 + 1.0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-controlled 4th-order Runge-Kutta integration (from qc.sc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ximum local-truncation error allowed = 1.0e-4,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taken in the process, we may ut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advance-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quality-control rk4 4)</w:t>
        <w:tab/>
        <w:tab/>
        <w:t>;integration method -- qc r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v) v)</w:t>
        <w:tab/>
        <w:tab/>
        <w:tab/>
        <w:t>;system derivative for x'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e-4))</w:t>
        <w:tab/>
        <w:tab/>
        <w:tab/>
        <w:tab/>
        <w:t>;lte to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1.0)</w:t>
        <w:tab/>
        <w:tab/>
        <w:tab/>
        <w:tab/>
        <w:tab/>
        <w:t>;initial state (at t = t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</w:t>
        <w:tab/>
        <w:tab/>
        <w:tab/>
        <w:tab/>
        <w:tab/>
        <w:t>;proceed to t = t0 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</w:t>
        <w:tab/>
        <w:tab/>
        <w:tab/>
        <w:tab/>
        <w:tab/>
        <w:t>;first step no larger than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</w:t>
        <w:tab/>
        <w:tab/>
        <w:tab/>
        <w:tab/>
        <w:tab/>
        <w:t>;no step larger than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mbda (state step h cont)            ;continu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p state)                           ;  pri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t))                              ;  continue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mbda (final-state step sh)          ;do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 assert ns = #(2.718...)           ;  we expect the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 assert dt = 1.000...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st final-state step sh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The following are the steps taken, and the final answer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1.1051709178357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1.7085464740223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2.6657816432039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Value: (#(2.718274897237967) 1. .402116830373556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, if you really want a fast, accurate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blem, you may use the Bulirsch-Stoer integrator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the dimension of the system, and you need to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rivative into the "lisptran" version, but look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ly four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advance-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lirsch-stoer-lisptran</w:t>
        <w:tab/>
        <w:tab/>
        <w:t>;integrator : Bulirsch-St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tem-derivative-&gt;lisptran-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bda (v) v))</w:t>
        <w:tab/>
        <w:tab/>
        <w:tab/>
        <w:t>;system derivative for x'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ab/>
        <w:tab/>
        <w:tab/>
        <w:tab/>
        <w:t>;1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e-15))</w:t>
        <w:tab/>
        <w:tab/>
        <w:tab/>
        <w:tab/>
        <w:t>;lte to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1.0)</w:t>
        <w:tab/>
        <w:tab/>
        <w:tab/>
        <w:tab/>
        <w:tab/>
        <w:t>;initial state (at t = t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</w:t>
        <w:tab/>
        <w:tab/>
        <w:tab/>
        <w:tab/>
        <w:tab/>
        <w:t>;proceed to t = t0 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</w:t>
        <w:tab/>
        <w:tab/>
        <w:tab/>
        <w:tab/>
        <w:tab/>
        <w:t>;first step no larger than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</w:t>
        <w:tab/>
        <w:tab/>
        <w:tab/>
        <w:tab/>
        <w:tab/>
        <w:t>;no step larger than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mbda (state step h cont)            ;continu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p state)                           ;  pri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t))                              ;  continue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mbda (final-state step sh)          ;do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 assert ns = #(2.718...)           ;  we expect the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 assert dt = 1.000...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st final-state step s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 #(1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.1 #(1.1051709180756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.25 #(1.2840254166877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.47500000000000003 #(1.60801419748578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.8125 #(2.25353478721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Value 5: (#(2.7182818284590455) 1. .28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