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Using the LU-Decomposition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load lu-symb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works numerically,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symbolic-lu-package 'solve-linear-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#(1 2 3 4) #(5 6 7 8) #(1 2 9 10) #(3 2 1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1 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ue 39: #(19/30 -43/60 -7/15 4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but also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ymbolic-lu-package 'solve-linear-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#(1 2 a 4) #(5 6 7 8) #(1 2 9 10) #(3 2 1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b 2 3 4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(/ (+ -285/34 (* 57/34 a) (* 38/17 b)) (+ -81/17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 (+ 573/68 (* -115/68 a) (* -71/34 b)) (+ -81/17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 (+ -3/17 b) (+ -81/17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 (+ -36/17 (* 8/17 a) (* -12/17 b)) (+ -81/17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rix: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#(1 2 a 4) #(5 6 7 8) #(1 2 9 10) #(3 2 1 5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-324 (* 68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ymbolic-lu-package 'determin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#(1 2 a 4) #(5 6 7 8) #(1 2 9 10) #(3 2 1 5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-324 (* 68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ymbolic-lu-package 'determin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#(1 2 a 4) #(2 4 (* 2 a) 8) #(5 6 7 8) #(3 2 1 5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ymb*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ymbolic-lu-package 'sol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#(1 2 a 4) #(2 4 (* 2 a) 8) #(5 6 7 8) #(3 2 1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b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mbda (ans) 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f-on-zero-pivo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ngular matrix - zero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continue, call RESTART with an op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RESTART 1) =&gt; Return to read-eval-prin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ue: l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symbolic-lu-package 'decom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#(1 2 a 4) #(2 4 (* 2 a) 8) #(5 6 7 8) #(3 2 1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mbda (ans u v) (set! lua 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-zero-piv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#(5 6 7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2/5 8/5 (+ -14/5 (* 2 a)) 24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3/5 -1 (- -16/5 (* -1 (+ -14/5 (* 2 a))))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 (+ -7/5 a) (* 1/2 (+ -14/5 (* 2 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 -16/5 (* -1 (+ -14/5 (* 2 a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5 (- (+ -7/5 a) (* 1/2 (+ -14/5 (* 2 a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 -16/5 (* -1 (+ -14/5 (* 2 a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 lu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#((*symb* 5) (*symb* 6) (*symb* 7) (*symb*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(*symb* 2/5) (*symb* 8/5) (+ -14/5 (* 2 a)) (*symb* 24/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(*symb* 3/5) (*symb* -1) (+ -6 (* 2 a)) (*symb*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(*symb* 1/5) (*symb* 1/2) (*symb* 0) (*symb*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symbolic-lu-package 'nullity) 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symbolic-lu-package 'rank) 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u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 ((symbolic-lu-package 'null-vector) lua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(/ (+ 11/4 (* -7/4 a)) (+ -3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 (+ 37/8 (* 1/8 a)) (+ -3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 -5/2 (+ -3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ymb*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 ((symbolic-lu-package 'null-vector) lua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(*symb* 0) (*symb* 0) (*symb* 0) (*symb*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trix:matrix*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#(1 2 a 4) #(2 4 (* 2 a) 8) #(5 6 7 8) #(3 2 1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(/ (+ 11/4 (* -7/4 a)) (+ -3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 (+ 37/8 (* 1/8 a)) (+ -3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 -5/2 (+ -3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ymb* 1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(*symb* 0) (*symb* 0) (*symb* 0) (*symb*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ue: l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symbolic-lu-package 'decom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#(1 2 a 4) #(2 4 (* 2 a) 8) #(5 6 7 8) #(5 6 7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mbda (ans u v) (set! lua 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-zero-piv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 lu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#((*symb* 5) (*symb* 6) (*symb* 7) (*symb*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(*symb* 2/5) (*symb* 8/5) (+ -14/5 (* 2 a)) (*symb* 24/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(*symb* 1/5) (*symb* 1/2) (*symb* 0) (*symb*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(*symb* 1) (*symb* 0) (*symb* 0) (*symb*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 ((symbolic-lu-package 'null-vector) lua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(*symb* 2) (*symb* -3) (*symb* 0) (*symb*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 ((symbolic-lu-package 'null-vector) lua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(+ -7/2 (* 3/2 a)) (+ 7/4 (* -5/4 a)) (*symb* 1) (*symb*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(rcf: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#(#(1 2 a 4) #(2 4 (* 2 a) 8) #(5 6 7 8) #(5 6 7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+ (vector:scalar*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ymbolic-lu-package 'null-vector) lua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vector:scalar*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ymbolic-lu-package 'null-vector) lua 1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(*symb* 0) (*symb* 0) (*symb* 0) (*symb*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val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